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出纳基本技能之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-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点钞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单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下列哪项不是点钞技术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单指单张点钞方法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多指多张点钞方法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单指多张点钞方法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棱型面点钞发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下列关于出纳点钞环节的说法，错误的有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清点炒券是出纳人员工作的关键环节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不需将损伤券踢出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记数也是点钞的基本环节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 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每把钞券清点完毕后，要扎好腰条纸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多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钞的基本环节主要包括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拆把持钞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清点记数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墩齐扎把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盖章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点钞的基本要领</w:t>
      </w:r>
      <w:r>
        <w:rPr>
          <w:rFonts w:ascii="宋体;SimSun" w:hAnsi="宋体;SimSun" w:cs="宋体;SimSun"/>
          <w:color w:val="000000"/>
          <w:sz w:val="28"/>
          <w:szCs w:val="28"/>
        </w:rPr>
        <w:t>包括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肌肉要紧张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钞券要墩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动作要连贯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数要协调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ListParagraph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判断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点钞过程中若发现差错，出纳人员应将差错情况记录在原腰条纸上，并把原腰条纸放在钞券上面一起扎把，不得将其扔掉，以便事后查明原因，另作处理</w:t>
      </w:r>
      <w:r>
        <w:rPr>
          <w:rFonts w:ascii="宋体;SimSun" w:hAnsi="宋体;SimSun" w:cs="宋体;SimSun"/>
          <w:color w:val="000000"/>
          <w:sz w:val="28"/>
          <w:szCs w:val="28"/>
        </w:rPr>
        <w:t>。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主观题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点钞技能主要有哪些环节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54:00Z</dcterms:created>
  <dc:creator>dell</dc:creator>
  <dc:description/>
  <cp:keywords/>
  <dc:language>en-US</dc:language>
  <cp:lastModifiedBy>dell</cp:lastModifiedBy>
  <dcterms:modified xsi:type="dcterms:W3CDTF">2016-10-05T00:35:00Z</dcterms:modified>
  <cp:revision>6</cp:revision>
  <dc:subject/>
  <dc:title/>
</cp:coreProperties>
</file>