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出纳工作交接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下列哪项不是出纳工作交接的印章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财务专用章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现金收讫　　　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银行转讫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现金付讫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下列各项中，实行手工核算的单位可能涉及的移交内容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A. </w:t>
      </w:r>
      <w:r>
        <w:rPr>
          <w:rFonts w:ascii="宋体;SimSun" w:hAnsi="宋体;SimSun" w:cs="宋体;SimSun"/>
          <w:color w:val="000000"/>
          <w:sz w:val="28"/>
          <w:szCs w:val="28"/>
        </w:rPr>
        <w:t>会计软件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B. </w:t>
      </w:r>
      <w:r>
        <w:rPr>
          <w:rFonts w:ascii="宋体;SimSun" w:hAnsi="宋体;SimSun" w:cs="宋体;SimSun"/>
          <w:color w:val="000000"/>
          <w:sz w:val="28"/>
          <w:szCs w:val="28"/>
        </w:rPr>
        <w:t>软件密码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C. </w:t>
      </w:r>
      <w:r>
        <w:rPr>
          <w:rFonts w:ascii="宋体;SimSun" w:hAnsi="宋体;SimSun" w:cs="宋体;SimSun"/>
          <w:color w:val="000000"/>
          <w:sz w:val="28"/>
          <w:szCs w:val="28"/>
        </w:rPr>
        <w:t>软件数据磁盘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D. </w:t>
      </w:r>
      <w:r>
        <w:rPr>
          <w:rFonts w:ascii="宋体;SimSun" w:hAnsi="宋体;SimSun" w:cs="宋体;SimSun"/>
          <w:color w:val="000000"/>
          <w:sz w:val="28"/>
          <w:szCs w:val="28"/>
        </w:rPr>
        <w:t>现金日记账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移交前的账簿的核对工作，不包括哪项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出纳日记账与现金、银行存款总账核对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现金账面余额与实际库存现金核对一致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银行存款账面余额与银行对账单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财产明细账与总账核对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根据会计法律制度的有关规定，会计人员在办理会计工作交接手续中发现“白条顶库”现象时，应采取的做法是（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．有监交人员负责查清处理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由移交人员在规定期限内负责查清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由接管人员在移交后负责清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由会计档案管理人员负责清查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会计工作交接完毕后，（   ）可以不用必须在移交清单上签名或盖章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．会计机构负责人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监交人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移交人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接交人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实行电算化会计的企业出纳工作交接的内容还包括：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会计软件及会计软件有关的密码或口令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存储会计数据的介质包括磁带、磁盘和光盘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其他资料指有关电算化的其他资料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其他资料指有关电算化的实物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原出纳人员要将有关事项对后任出纳人员进行有关介绍，以保证后任出纳工作的顺利进行，介绍的内容包括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原出纳人员工作职责和工作范围的介绍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每期固定办理的业务介绍，如按期交纳电费、水费、电话费的时间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复杂业务的具体说明，如交纳电话费的号码、银行账户的开户地址、联系人等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历史遗留问题的说明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出纳工作交接的内容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现金日记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银行存款日记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债券、股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总账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根据《会计基础工作规范》的规定，一般会计人员办理交接手续时，应由（   ）负责监交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单位的会计机构负责人 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单位负责人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单位的会计主管人员  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其他会计人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根据会计法律制度的规定，下列有关办理会计移交手续的表述中，正确的有（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会计主管人员办理交接手续，由本单位负责人监交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经单位领导人批准，委托他人代办移交的，委托人仍应承担相应责任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因病不能工作的会计人员恢复工作的，也应当与接替人员办理交接手续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单位会计机构负责人晋升为本单位总会计师的，因仍主管会计工作，可以不办理交接手续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根据《会计基础工作规范》的规定，移交人员对自己已经办理且已经移交的（  ）的真实性、完整性承担法律责任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会计凭证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会计账簿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会计报表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其他会计资料</w:t>
      </w:r>
    </w:p>
    <w:p>
      <w:pPr>
        <w:pStyle w:val="ListParagraph"/>
        <w:ind w:hanging="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判断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一般会计人员交接，由单位会计机构负责人、会计主管人员负责监交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出纳人员交接时若发现出纳凭证、出纳账簿和其他会计核算资料短缺，必须查清原因，保证资料完整无缺。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会计人员因工作调动或因故离职，会计工作来不及移交给接替人员的，也可以先行离职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根据《会计法》的规定，会计机构负责人移交时，其接替人员可以继续使用移交的会计账簿，也可以另立新账（    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会计人员交接后，如事后发现问题，仍应由原移交人员负责，原移交人员不应以会计资料已经移交而推脱责任，接替人员不对移交过来材料的真实性、完整性负法律上的责任。（   ）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出纳账簿移交时，需要移交哪些账簿？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采用电算化核算的企业，出纳还需要移交哪些工作？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五、案例分析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月，刚刚通过考试取得会计从业资格证书的李强，被公司从办公室调到财务科担任出纳，公司原出纳张友调到销售科。李强与张友在办理会计工作交接手续后，因会计科长在外地出差，遂制定财务科一名会计负责监交工作。在办理交接中，李强发现存在“白条顶库”问题，遂电话向会计科长汇报，会计科长指示李强先办理完交接手续，并要求李强接管出纳工作后，再对“白条顶库”问题逐个查清处理。随后，李强、张友及监交人在移交清册上签字并盖章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月，公司在进行内部审计时，发现公司原出纳张友在经办出纳工作期间的有关账目存在一些问题，而接替者李强在交接时并未发现。审计人员在了解情况时，原出纳张友说：已经办理了会计交接手续，自己不再承担任何责任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要求：根据会计法律制度的有关规定，回答下列问题：</w:t>
      </w:r>
    </w:p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李强与张友办理会计工作交接中是否有不符合规定之处，简要说明理由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原出纳张友关于“已经办理了会计交接手续，自己不在承担任何责任”的说法是否符合规定，简要说明理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dell</cp:lastModifiedBy>
  <dcterms:modified xsi:type="dcterms:W3CDTF">2016-09-09T07:26:00Z</dcterms:modified>
  <cp:revision>9</cp:revision>
  <dc:subject/>
  <dc:title/>
</cp:coreProperties>
</file>