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使用印鉴规范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单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下列单据中需加盖单位公章（发票专用章）的有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销货发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领料单　　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借款单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报销单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下列凭证中需加盖开具单位公章的是（    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  <w:szCs w:val="28"/>
        </w:rPr>
        <w:t>收据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  <w:szCs w:val="28"/>
        </w:rPr>
        <w:t>合同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  <w:szCs w:val="28"/>
        </w:rPr>
        <w:t>发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  <w:szCs w:val="28"/>
        </w:rPr>
        <w:t>借支单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下列凭证中必须加盖开具财务发票专用章的是（     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  <w:szCs w:val="28"/>
        </w:rPr>
        <w:t>领料单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  <w:szCs w:val="28"/>
        </w:rPr>
        <w:t>支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  <w:szCs w:val="28"/>
        </w:rPr>
        <w:t>发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  <w:szCs w:val="28"/>
        </w:rPr>
        <w:t>借支单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下列说法错误的是（    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不得携带印章、印鉴外出使用。确因工作需要的，携带印章、印签外出前，必须报总经理批准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携带公章外出必须报部门负责人批准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不得在空白凭证上加盖印章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盖章前可以先在空白凭证上盖章检验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多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财务人员使用印鉴要求包括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如签发支票用于付款，一般先由出纳人员根据支票管理制度的规定，填写好票据，盖上出纳人员名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然后交复核人员审查该付款项目是否列入了开支计划、是否符合开支规定，如无不妥，则加盖其余印鉴正式签发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负责保管的人员不得将印章、印鉴随意存放或带出企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支票印鉴以及单位主管人的名章可以一并交由出纳人员保管和使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下列关于印鉴的使用，正确的有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不得携带印章、印鉴外出使用。确因工作需要的，携带印章、印签外出前，必须报总经理批准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携带公章外出必须报部门负责人批准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确因工作需要，可以先在空白凭证上加盖印章，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印章保管人员不得随意私自使用公章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单位的印章主要有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财务专用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法人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发票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合同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</w:p>
    <w:p>
      <w:pPr>
        <w:pStyle w:val="ListParagraph"/>
        <w:ind w:hanging="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判断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自有的原始凭证不需要加盖开具单位公章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按照有关规定，支票印鉴一般应由出纳保管，支票由出纳开具，并盖财务专用章和法人章</w:t>
      </w:r>
      <w:r>
        <w:rPr>
          <w:rFonts w:ascii="宋体;SimSun" w:hAnsi="宋体;SimSun" w:cs="宋体;SimSun"/>
          <w:color w:val="000000"/>
          <w:sz w:val="28"/>
          <w:szCs w:val="28"/>
        </w:rPr>
        <w:t>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印鉴的使用应坚持“谁经手、谁负责”的原则</w:t>
      </w:r>
      <w:r>
        <w:rPr>
          <w:rFonts w:ascii="宋体;SimSun" w:hAnsi="宋体;SimSun" w:cs="宋体;SimSun"/>
          <w:color w:val="000000"/>
          <w:sz w:val="28"/>
          <w:szCs w:val="28"/>
        </w:rPr>
        <w:t>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主观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开支票需要用到哪些印签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单位的印章的种类有哪些</w:t>
      </w:r>
      <w:r>
        <w:rPr>
          <w:rFonts w:ascii="宋体;SimSun" w:hAnsi="宋体;SimSun" w:cs="宋体;SimSun"/>
          <w:color w:val="000000"/>
          <w:sz w:val="28"/>
          <w:szCs w:val="28"/>
        </w:rPr>
        <w:t>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4:00Z</dcterms:created>
  <dc:creator>dell</dc:creator>
  <dc:description/>
  <cp:keywords/>
  <dc:language>en-US</dc:language>
  <cp:lastModifiedBy>dell</cp:lastModifiedBy>
  <dcterms:modified xsi:type="dcterms:W3CDTF">2016-09-09T04:43:00Z</dcterms:modified>
  <cp:revision>5</cp:revision>
  <dc:subject/>
  <dc:title/>
</cp:coreProperties>
</file>